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ime – naziv izvajalca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sedež, natančen naslov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I Z J A V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Spodaj podpisani ____________________________ (odgovorna oseba) pod kazensko in materialno odgovornostjo izjavljam, da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imamo zagotovljene materialne, prostorske, kadrovske in organizacijske pogoje za uresničevanje programov/projektov, navedenih v prijavi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proti nam ni bila izdana pravnomočna sodna ali upravna odločba, s katero bi nam bilo prepovedano opravljati dejavnost, ki je predmet javnega razpisa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imamo na dan prijave na ta javni razpis poravnane vse zapadle finančne obveznosti do Občine Litija, njenih ožjih delov in drugih javnopravnih subjektov, katerih ustanoviteljica je Občina Litij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um:________________               Žig                            Odgovorna oseba izvajal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/ime in priimek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podpis: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Javni razpis – šport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IZJAVA O IZPOLNJEVANJU RAZPISNIH POGOJEV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8:00Z</dcterms:created>
  <dc:creator>IGORIJPARKEL</dc:creator>
  <dc:description/>
  <cp:keywords/>
  <dc:language>en-US</dc:language>
  <cp:lastModifiedBy>Marjana Weilgoni</cp:lastModifiedBy>
  <cp:lastPrinted>2006-02-07T10:29:00Z</cp:lastPrinted>
  <dcterms:modified xsi:type="dcterms:W3CDTF">2025-09-02T08:24:00Z</dcterms:modified>
  <cp:revision>4</cp:revision>
  <dc:subject/>
  <dc:title>PODATKI O IZVAJALCU/PREDLAGATELJU</dc:title>
</cp:coreProperties>
</file>